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Wzór umowy/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.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>zawarta w dniu ......................... 2018 roku w Mstowie pomiędzy: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Gminą Mstów  z siedzibą w  42- 244 Mstów  ul. 16-go Stycznia 14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IP </w:t>
      </w:r>
      <w:r>
        <w:rPr>
          <w:rFonts w:cs="Times New Roman"/>
        </w:rPr>
        <w:t>949 21 95 102</w:t>
      </w:r>
      <w:r>
        <w:rPr>
          <w:rFonts w:cs="Times New Roman"/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waną dalej „Zamawiającym”, reprezentowaną przez: </w:t>
      </w:r>
    </w:p>
    <w:p>
      <w:pPr>
        <w:pStyle w:val="Normal"/>
        <w:autoSpaceDE w:val="false"/>
        <w:rPr/>
      </w:pPr>
      <w:r>
        <w:rPr>
          <w:rFonts w:cs="Times New Roman"/>
          <w:b/>
          <w:color w:val="000000"/>
        </w:rPr>
        <w:t>1. Tomasz Gęsiarz</w:t>
        <w:tab/>
        <w:t xml:space="preserve"> –</w:t>
        <w:tab/>
        <w:t xml:space="preserve"> Wójt Gminy Mstów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przy kontrasygnacie</w:t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Marii Skibińskiej – Skarbnika Gminy Mstów</w:t>
      </w:r>
    </w:p>
    <w:p>
      <w:pPr>
        <w:pStyle w:val="Normal"/>
        <w:jc w:val="both"/>
        <w:rPr/>
      </w:pPr>
      <w:r>
        <w:rPr/>
        <w:t>a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siedzibą w ……………………………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………………………………….., … - ….. ……………………………….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., REGON ……………………………….., działającym na podstawie wpisu do CEIDG/Rejestru Przedsiębiorców Krajowego Rejestru Sądowego prowadzonego przez Sąd Rejonowy w ……………….. Wydział………………………………. pod numerem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>„Wykonawcą”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Niniejsza umowa zostaje zawarta w wyniku rozstrzygnięcia przetargu nieograniczonego, zgodnie z Ustawą z dnia 29 stycznia 2004 r. (tekst jedn.  Dz. U. z 2015 r. poz. 2164 z późn. zm.) – Prawo zamówień publicznych, zwanej dalej pzp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niniejszej umowy jest „</w:t>
      </w:r>
      <w:r>
        <w:rPr>
          <w:rFonts w:cs="Times New Roman" w:ascii="Times New Roman" w:hAnsi="Times New Roman"/>
          <w:b/>
          <w:bCs/>
        </w:rPr>
        <w:t>Świadczenie usługi odbierania, transportu i zagospodarowania odpadów komunalnych od właścicieli nieruchomości na których zamieszkują mieszkańcy, zbieranych w PSZOK oraz odpadów wielkogabarytowych powstałych na terenie Gminy Mstów”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Podstawowe dane związane z przedmiotem zamówienia: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- powierzchnia gminy Mstów – 119,84km</w:t>
      </w:r>
      <w:r>
        <w:rPr>
          <w:rFonts w:cs="Times New Roman"/>
          <w:b/>
          <w:vertAlign w:val="superscript"/>
        </w:rPr>
        <w:t>2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- ogólna liczba mieszkańców w gminie zameldowanych na pobyt stały i czasowy (</w:t>
      </w:r>
      <w:r>
        <w:rPr>
          <w:b/>
        </w:rPr>
        <w:t xml:space="preserve">na dzień 30.04.2018r.) </w:t>
      </w:r>
      <w:r>
        <w:rPr>
          <w:rFonts w:cs="Times New Roman"/>
          <w:b/>
        </w:rPr>
        <w:t>– 10885os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- </w:t>
      </w:r>
      <w:r>
        <w:rPr>
          <w:rFonts w:cs="Times New Roman"/>
          <w:b/>
          <w:bCs/>
        </w:rPr>
        <w:t>ogólna liczba gospodarstw punktów odbiorczych – 2915szt.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kres przedmiotu umowy obejmuje odbiór, transport i zagospodarowanie całego strumienia odpadów komunalnych, powstałych na terenie Gminy Mstów </w:t>
        <w:br/>
        <w:t xml:space="preserve">z nieruchomości zamieszkałych, przy założeniu braku limitu ilości odbieranych odpadów zmieszanych i segregowanych oraz odbiór i zagospodarowanie odpadów z Punktu Selektywnej Zbiórki Odpadów Komunalnych w sposób zapewniający </w:t>
      </w:r>
      <w:r>
        <w:rPr>
          <w:rFonts w:cs="Times New Roman"/>
        </w:rPr>
        <w:t xml:space="preserve">osiągnięcie, zgodnie z art. 3b ust. 1 i art. 3c ust. 1 Ustawy o utrzymaniu czystości i porządku </w:t>
        <w:br/>
        <w:t xml:space="preserve">w gminie i rozporządzeniami wykonawczymi do Ustawy, założonych poziomów recyklingu, przygotowania do ponownego użycia, odzysku innymi metodami odpadów komunalnych następujących frakcji: papieru, metalu, tworzyw sztucznych, szkła i innych niebezpiecznych odpadów komunalnych, oraz ograniczenia masy odpadów komunalnych ulegających biodegradacji przekazanych do składowania </w:t>
      </w:r>
      <w:r>
        <w:rPr>
          <w:rFonts w:cs="Times New Roman"/>
          <w:color w:val="000000"/>
        </w:rPr>
        <w:t>w ramach powierzonego zadania.</w:t>
      </w:r>
    </w:p>
    <w:p>
      <w:pPr>
        <w:pStyle w:val="Normal"/>
        <w:suppressAutoHyphens w:val="false"/>
        <w:autoSpaceDE w:val="false"/>
        <w:ind w:left="45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Wykonawca jest obowiązany przekazać odpady do instalacji posiadającej status regionalnej instalacji do przetwarzania odpadów komunalnych zgodnie z Planem Gospodarki Odpadami dla Województwa Śląskiego </w:t>
      </w:r>
      <w:r>
        <w:rPr>
          <w:rFonts w:cs="Times New Roman"/>
          <w:bCs/>
        </w:rPr>
        <w:t xml:space="preserve">lub do instalacji przewidzianych do zastępczej obsługi tego regionu, wskazanych w uchwale w sprawie wykonania wojewódzkiego planu gospodarki odpadami na zasadach określonych w </w:t>
      </w:r>
      <w:r>
        <w:rPr>
          <w:rFonts w:cs="Times New Roman"/>
          <w:color w:val="000000"/>
        </w:rPr>
        <w:t>ustawie z dnia 13 września 1996 r. o utrzymaniu czystości i porządku w gminach</w:t>
      </w:r>
      <w:r>
        <w:rPr>
          <w:rFonts w:cs="Times New Roman"/>
          <w:bCs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Integralną częścią niniejszej umowy jest oferta wykonawcy oraz Specyfikacja Istotnych Warunków Zamówienia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na dzień rozpoczęcia świadczenia usług w zakresie odbierania, transportu i zagospodarowania odpadów będzie spełniał wszystkie wymogi formalne i prawne związane z przedmiotem umowy oraz zobowiązuje się wykonywać przedmiotowe usługi z należytą starannością, terminowo i zgodnie z obowiązującymi przepisami prawnymi, w tym zgodnie z ustawą z dnia 13 września 1996 r. o utrzymaniu czystości i porządku w gminach (tekst jedn. Dz. U. z 2017 poz. 1289) na warunkach określonych umową oraz postanowieniami specyfikacji istotnych warunków zamówienia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przedmiotu umowy: od </w:t>
      </w:r>
      <w:r>
        <w:rPr>
          <w:rFonts w:cs="Times New Roman" w:ascii="Times New Roman" w:hAnsi="Times New Roman"/>
          <w:b/>
        </w:rPr>
        <w:t>01 sierpnia 2018 r. do 31 lipc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odstawowych obowiązków Wykonawcy należy:</w:t>
      </w:r>
    </w:p>
    <w:p>
      <w:pPr>
        <w:pStyle w:val="Standard"/>
        <w:numPr>
          <w:ilvl w:val="0"/>
          <w:numId w:val="2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eranie, transport i zagospodarowanie odpadów komunalnych na warunkach określonych w specyfikacji istotnych warunków zamówienia, zgodnie z zatwierdzonym przez Zamawiającego harmonogramem wywozu odpadów, oraz  zgodnie z obowiązującym w Gminie Mstów Regulaminem czystości i porządku w Gminie, a w szczególności do: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posażenie na czas realizacji zamówienia nieruchomości zamieszkałych w pojemniki do selektywnego zbierania odpadów (pojemniki lub worki) takich jak np.: papier, szkło, tworzywa sztuczne, metale, opakowania wielomateriałowe,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posażenie na czas realizacji zamówienia nieruchomości zamieszkałych w pojemniki do zbierania odpadów komunalnych zmieszanych,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posażenie punktu PSZOK,</w:t>
      </w:r>
    </w:p>
    <w:p>
      <w:pPr>
        <w:pStyle w:val="Standard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>- odbieranie i zagospodarowanie odpadów komunalnych zmieszanych z nieruchomości zamieszkałych,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dbieranie i zagospodarowanie odpadów komunalnych selektywnie zbieranych z nieruchomości zamieszkałych,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dbieranie i zagospodarowanie odpadów zbieranych w PSZOK, odbieranie odpadów wielkogabarytowych, urządzeń elektrycznych i elektronicznych.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tępowanie z odpadami w sposób zgodny z zasadami gospodarowania odpadami, określonymi w Ustawie z dnia 14 grudnia 2012 r. o odpadach, wymaganiami ochrony środowiska oraz Planem Gospodarki Odpadami dla Województwa Śląskiego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iągnięcie, zgodnie z art. 3b ust. 1 i art. 3c ust. 1 Ustawy o utrzymaniu czystości i porządku w gminie i rozporządzeniami wykonawczymi do Ustawy, założonych poziomów recyklingu, przygotowania do ponownego użycia, odzysku innymi metodami odpadów komunalnych następujących frakcji: papieru, metalu, tworzyw sztucznych, szkła i innych niebezpiecznych odpadów komunalnych, oraz ograniczenia masy odpadów komunalnych ulegających biodegradacji przekazanych do składowania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wanie pojazdów specjalistycznych oraz zapewnienie dostatecznej ilości tych pojazdów, gwarantujące terminowe i jakościowe wykonanie zakresu rzeczowego usługi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iadanie systemu monitorowania lokalizacji pojazdów oraz zapewnienie Zamawiającemu nieograniczonego dostępu do tego systemu, na warunkach określonych w specyfikacji istotnych warunków zamówienia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żliwienie przedstawicielom Zamawiającego kompleksowej kontroli sposobu wykonywanej usługi świadczonej przez Wykonawcę,</w:t>
      </w:r>
    </w:p>
    <w:p>
      <w:pPr>
        <w:pStyle w:val="Standard"/>
        <w:numPr>
          <w:ilvl w:val="0"/>
          <w:numId w:val="17"/>
        </w:numPr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terminowe przekazywanie: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portów miesięcznych tj. do </w:t>
      </w:r>
      <w:r>
        <w:rPr>
          <w:rFonts w:cs="Times New Roman" w:ascii="Times New Roman" w:hAnsi="Times New Roman"/>
        </w:rPr>
        <w:t>15 dnia miesiąca następującego po miesiącu rozliczeniowym.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ozdań półrocznych do końca miesiąca następującego po półroczu, którego dotyczy.</w:t>
      </w:r>
    </w:p>
    <w:p>
      <w:pPr>
        <w:pStyle w:val="Standard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dbierze z nieruchomości zamieszkałych z terenu Gminy Mstów odpady wielkogabarytowe w systemie akcyjnym – mobilnym z częstotliwością raz w roku w miesiącu maju i przekaże je do RIPOK zgodnie z Planem Gospodarki Odpadami dla Województwa Śląskiego lub do instalacji przewidzianych do zastępczej obsługi tego regionu wskazanych w uchwale w sprawie wykonania wojewódzkiego planu gospodarki odpadami na zasadach określonych w ustawie z dnia 13 września 1996 r. o utrzymaniu czystości i porządku w gminach w zakresie odbioru przez RIPOK odpadów komunalnych zebranych od właścicieli nieruchomości położonych na terenie Gminy Mstów. Termin Wykonawca ustali z Zamawiającym, a następnie przeprowadzi wśród mieszkańców gminy kampanię informacyjną i powiadomi o terminie zbiórki miesiąc przed planowanym odbiorem.</w:t>
      </w:r>
    </w:p>
    <w:p>
      <w:pPr>
        <w:pStyle w:val="Standard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odnie z art. 9f ustawy o utrzymaniu czystości i porządku w gminach jest zobowiązany do powiadomienia Zamawiającego o niedopełnieniu obowiązku w zakresie selektywnego zbierania odpadów przez właścicieli nieruchomości tj. umieszczania odpadów zmieszanych w workach/pojemnikach do selektywnego zbierania.</w:t>
      </w:r>
    </w:p>
    <w:p>
      <w:pPr>
        <w:pStyle w:val="Standard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pisemnie informował Zamawiającego o przypadkach naruszenia regulaminu przez właścicieli nieruchomości 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any jest do: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rnego odbioru raportów miesięcznych i sprawozdań półrocznych sporządzonych przez Wykonawcę,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a usługi i dokonywania zapłaty według faktur wystawionych przez Wykonawcę, w terminach ich płatności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a ryczałtowa wartość brutto wynagrodzenia wykonawcy to </w:t>
      </w:r>
      <w:r>
        <w:rPr>
          <w:rFonts w:cs="Times New Roman" w:ascii="Times New Roman" w:hAnsi="Times New Roman"/>
          <w:b/>
          <w:color w:val="000000"/>
        </w:rPr>
        <w:t>całkowita cena oferty brutto</w:t>
      </w:r>
      <w:r>
        <w:rPr>
          <w:rFonts w:cs="Times New Roman" w:ascii="Times New Roman" w:hAnsi="Times New Roman"/>
        </w:rPr>
        <w:t xml:space="preserve"> i wynosi:  ………………….. zł  (słownie złotych ……………… 00/100)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Ustala się następujące ryczałtowe ceny jednostkowe za odbiór i zagospodarowanie odpadów komunalnych od jednego mieszkańca: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  <w:t>- miesięczna ryczałtowa cena jednostkowa netto  - ……………zł/1 mieszkańca</w:t>
      </w:r>
    </w:p>
    <w:p>
      <w:pPr>
        <w:pStyle w:val="Normal"/>
        <w:spacing w:lineRule="auto" w:line="360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  <w:t>- podatek VAT ….% - ………….zł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/>
          <w:b/>
        </w:rPr>
        <w:t>- miesięczna ryczałtowa cena jednostkowa brutto  - ……………zł/1 mieszkańca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y jednostkowe określone w ust. 2  nie podlegają waloryzacji do końca realizacji umowy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ępować będzie miesięcznie na podstawie faktur częściowych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artość faktur miesięcznych wyliczana będzie na podstawie rzeczywistej ilości mieszkańców Gminy Mstów zameldowanych na pobyt stały i czasowy oraz ustalonych w § 6 ust. 2 miesięcznych ryczałtowych cen jednostkowych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Rzeczywista ilości zameldowanych na pobyt stały i czasowy mieszkańców Gminy Mstów w poszczególnych miesiącach przekazywana będzie Wykonawcy przez Zamawiającego na </w:t>
        <w:tab/>
        <w:t>podstawie danych ewidencji ludności w ostatnim dniu roboczym danego miesiąc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faktury Wykonawca załączy Zamawiającemu: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ty przekazania odpadów i dowody wagowe (określone Rozporządzeniem Ministra Środowiska z dnia 12 grudnia 2014 r. w sprawie wzorów dokumentów stosowanych na potrzeby ewidencji odpadów – </w:t>
      </w:r>
      <w:r>
        <w:rPr>
          <w:rFonts w:cs="Times New Roman" w:ascii="Times New Roman" w:hAnsi="Times New Roman"/>
          <w:color w:val="FF0000"/>
        </w:rPr>
        <w:t>Dz. U. z 2014 r., poz. 1973</w:t>
      </w:r>
      <w:r>
        <w:rPr>
          <w:rFonts w:cs="Times New Roman" w:ascii="Times New Roman" w:hAnsi="Times New Roman"/>
          <w:color w:val="000000"/>
        </w:rPr>
        <w:t>),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płatności ustala się na …………. dni od dnia otrzymania faktury.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łatność nastąpi przelewem na konto Wykonawcy określone w fakturze.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mi odpowiedzialnymi za koordynację prac, wynikających z realizacji Umowy są: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Zamawiającego: ..................................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Wykonawcy: ....................................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9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może wprowadzać żadnych zmian częstotliwości odbioru odpadów komunalnych bez pisemnej zgody Zamawiającego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klamacje od właścicieli nieruchomości winny być kierowane do Zamawiającego. Zamawiający przekaże informację o reklamacji Wykonawcy, który ustosunkuje się do niej niezwłocznie, najpóźniej w ciągu jednego dnia roboczego. W przypadku zgłoszenia reklamacji do Wykonawcy, potraktuje on tę reklamację jakby została zgłoszona przez Zamawiającego. Wykonawca poinformuje Zamawiającego o każdej zgłoszonej do niego reklamacji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klamacje nie budzące wątpliwości zostaną przez Wykonawcę uwzględnione, poprzez niezwłoczne wykonanie usługi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klamacje budzące wątpliwości będą wyjaśniane przez Zamawiającego i Wykonawcę, dopuszcza się także obecność właściciela nieruchomości. Sposób załatwienia reklamacji będzie ustalany indywidualnie dla każdej reklamacji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 celu udokumentowania winy leżącej po stronie właściciela nieruchomości, a będącej przyczyną nie wykonania usługi przedłoży Zamawiającemu stosowne dowody np. dokumentacja fotograficzna, dokumentacja systemu GPS itp.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0</w:t>
      </w:r>
    </w:p>
    <w:p>
      <w:pPr>
        <w:pStyle w:val="Standard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apewnia przestrzeganie zasad przetwarzania i ochrony danych osobowych zgodnie z przepisami Ustawy o ochronie danych osobowych oraz </w:t>
      </w:r>
      <w:r>
        <w:rPr>
          <w:rFonts w:cs="Times New Roman" w:ascii="Times New Roman" w:hAnsi="Times New Roman"/>
          <w:b/>
          <w:color w:val="000000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odpowiedzialność za ewentualne skutki działania niezgodnego z przepisami o których mowa w ust. 1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systemy wykorzystywane w procesie przetwarzania danych osobowych spełniają wymogi określone w Ustawie o ochronie danych osobowych oraz rozporządzeniach wykonawczych do Ustawy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a, że przetwarzane dane osobowe będą wykorzystywane wyłącznie w celu realizacji umowy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jest płatnikiem podatku VAT i posiada numer identyfikacji podatkowej NIP: ..................................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jest płatnikiem podatku VAT i posiada numer identyfikacji podatkowej NIP: 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>W przypadku, gdy przedmiot umowy realizowany jest przy pomocy podwykonawców Wykonawca ponosi wobec Zamawiającego pełną odpowiedzialność za usługi przez nich wykonane.</w:t>
      </w:r>
    </w:p>
    <w:p>
      <w:pPr>
        <w:pStyle w:val="Standard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występujący wspólnie ponoszą solidarną odpowiedzialność za wykonanie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4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ierzytelność wynikająca z niniejszej umowy może być przedmiotem cesji na rzecz osób trzecich wyłącznie za zgodą Zamawiającego. 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dpowiada za działania Podwykonawcy jak za własne. W szczególności umowy z Podwykonawcą nie zwalniają Wykonawcy z żadnego zobowiązania lub odpowiedzialności wynikającej z niniejszej umowy. Odpowiedzialność Wykonawcy za zaniedbania i uchybienia dokonane przez Podwykonawcę jest taka sama jakby tych zaniedbań czy uchybień dopuścił się Wykonawca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niezależnych od Zamawiającego w wysokości 20% szacunkowej wartości umowy ustalonej w § 6 ust. 1,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potwierdzony przypadek niedokonania odbioru odpadów komunalnych z nieruchomości lub odebrania odpadów w terminie niezgodnym z zatwierdzonym harmonogramem, w wysokości 200 zł,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potwierdzony przypadek niedokonania odbioru odpadów z PSZOK w przypadku zgłoszenia przez pracownika Zamawiającego o przepełnieniu kontenerów, w wysokości 500 zł,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każdy stwierdzony przypadek nieuprzątnięcia odpadów, które wysypały się podczas opróżniania pojemników w wysokości 200 zł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opóźnienie wyposażenia nieruchomości w pojemnik (kubeł) lub jego wymianę w wysokości 200 zł za każdy dzień opóźnienia,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każdy stwierdzony przypadek odbioru odpadów pochodzących z działalności gospodarczej w wysokości 2000 zł,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za niedostarczenie do poszczególnych gospodarstw worków w odpowiedniej ilości, zgodnie z warunkami SIWZ, w wysokości 100 zł za każdy niedostarczony worek</w:t>
      </w:r>
      <w:r>
        <w:rPr>
          <w:rFonts w:cs="Times New Roman" w:ascii="Times New Roman" w:hAnsi="Times New Roman"/>
        </w:rPr>
        <w:t>,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zgadniają, że kary umowne przewidziane w niniejszej umowie potrącane będą </w:t>
        <w:br/>
        <w:t>z pierwszej najbliższej wystawionej przez Wykonawcę faktury częściowej, a gdyby okazało się to niemożliwe Wykonawca  zobowiązany jest do zapłaty kar na rachunek Zamawiającego w ciągu 30 dni od dnia otrzymania noty obciążeniowej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nie powoduje utraty możliwości dochodzenia kar umownych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6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Zamawiającemu przysługuje prawo odstąpienia od umowy w przypadku nienależytego wykonywania przedmiotu umowy w szczególności w sposób niezgodny z umową, SIWZ, wskazaniami Zamawiającego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W przypadku nierealizowania umowy lub w przypadku jej nienależytego wykonania umowy przez Wykonawcę Zamawiający może odstąpić od umowy w terminie 30 dni od dowiedzenia się o okoliczności uzasadniających odstąpienie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 rozpoczął wykonywania usług objętych umową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360" w:hanging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iewykonania lub nienależytego wykonania usługi Zamawiający wezwie Wykonawcę do wykonania lub należytego wykonania usługi i wyznaczy w tym celu odpowiedni termin.</w:t>
      </w:r>
    </w:p>
    <w:p>
      <w:pPr>
        <w:pStyle w:val="Standard"/>
        <w:tabs>
          <w:tab w:val="clear" w:pos="708"/>
          <w:tab w:val="left" w:pos="426" w:leader="none"/>
        </w:tabs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uprawniony jest do dokonania zlecenia wykonania usługi podmiotowi trzeciemu na koszt i ryzyko Wykonawcy w przypadku bezskutecznego upływu terminu do dokonania uzgodnień, o których mowa w ust. 3 litera b)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7</w:t>
      </w:r>
    </w:p>
    <w:p>
      <w:pPr>
        <w:pStyle w:val="Standard"/>
        <w:numPr>
          <w:ilvl w:val="0"/>
          <w:numId w:val="2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umowy mogą być dokonane za zgodą Zamawiającego i Wykonawcy, tylko w przypadkach określonych w dziale IV ustawy z dnia 29 stycznia 2004 r. Prawo zamówień publicznych oraz ustawy z dnia 23 kwietnia 1964 r. Kodeks Cywilny, w formie pisemnej pod rygorem nieważności.</w:t>
      </w:r>
    </w:p>
    <w:p>
      <w:pPr>
        <w:pStyle w:val="Standard"/>
        <w:numPr>
          <w:ilvl w:val="0"/>
          <w:numId w:val="21"/>
        </w:numPr>
        <w:spacing w:lineRule="auto" w:line="360"/>
        <w:ind w:left="284" w:hanging="360"/>
        <w:jc w:val="both"/>
        <w:rPr>
          <w:rFonts w:ascii="Times New Roman" w:hAnsi="Times New Roman" w:cs="Times New Roman"/>
        </w:rPr>
      </w:pPr>
      <w:bookmarkStart w:id="0" w:name="12"/>
      <w:bookmarkEnd w:id="0"/>
      <w:r>
        <w:rPr>
          <w:rFonts w:eastAsia="Times New Roman" w:cs="Times New Roman" w:ascii="Times New Roman" w:hAnsi="Times New Roman"/>
        </w:rPr>
        <w:t>Strony ustalają, że postanowienia umowy mogą być zmienione w przypadku gdy: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>wystąpi siła wyższa uniemożliwiająca wykonanie przedmiotu umowy;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>wprowadzone zostaną zmiany przez ustawodawcę w zakresie stawek podatku od towarów i usług;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>nastąpi zmiana powszechnie obowiązujących przepisów prawa w zakresie mającym wpływ na realizację przedmiotu zamówienia.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>przekształcenia podmiotowego Wykonawcy.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 xml:space="preserve">wywołane przyczynami zewnętrznymi, które w sposób obiektywny uzasadniają potrzebę tej zmiany, niepowodujące zachwiania równowagi ekonomicznej pomiędzy Wykonawcą a Zamawiającym, </w:t>
      </w:r>
    </w:p>
    <w:p>
      <w:pPr>
        <w:pStyle w:val="Pkt1"/>
        <w:numPr>
          <w:ilvl w:val="0"/>
          <w:numId w:val="22"/>
        </w:numPr>
        <w:spacing w:before="0" w:after="0"/>
        <w:rPr>
          <w:color w:val="000000"/>
        </w:rPr>
      </w:pPr>
      <w:r>
        <w:rPr/>
        <w:t>w zakresie terminu i sposobu wykonania Umowy w przypadku, gdy niezbędna jest zmiana sposobu wykonania lub terminu realizacji Przedmiotu Umowy, o ile zmiana taka jest korzystna dla Zamawiającego oraz konieczna w celu prawidłowego wykonania Umowy,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razie </w:t>
      </w:r>
      <w:r>
        <w:rPr>
          <w:rFonts w:cs="Times New Roman" w:ascii="Times New Roman" w:hAnsi="Times New Roman"/>
        </w:rPr>
        <w:t>wystąpienia</w:t>
      </w:r>
      <w:r>
        <w:rPr>
          <w:rFonts w:cs="Times New Roman" w:ascii="Times New Roman" w:hAnsi="Times New Roman"/>
          <w:color w:val="000000"/>
        </w:rPr>
        <w:t xml:space="preserve">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9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0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sporządzona jest w czterech jednobrzmiących egzemplarzach  po dwa egzemplarze dla każdej ze stron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ntegralną część umowy stanowią specyfikacja istotnych warunków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: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59"/>
        </w:tabs>
        <w:ind w:left="45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SimSun;宋体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eastAsia="Calibri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31z0">
    <w:name w:val="WW8Num31z0"/>
    <w:qFormat/>
    <w:rPr/>
  </w:style>
  <w:style w:type="character" w:styleId="WW8Num41z0">
    <w:name w:val="WW8Num41z0"/>
    <w:qFormat/>
    <w:rPr>
      <w:rFonts w:ascii="Times New Roman" w:hAnsi="Times New Roman" w:eastAsia="SimSun;宋体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;Courier New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Pkt1">
    <w:name w:val="pkt1"/>
    <w:basedOn w:val="Normal"/>
    <w:qFormat/>
    <w:pPr>
      <w:widowControl/>
      <w:suppressAutoHyphens w:val="false"/>
      <w:spacing w:before="60" w:after="60"/>
      <w:ind w:left="850" w:hanging="425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03:00Z</dcterms:created>
  <dc:creator>odabrowski</dc:creator>
  <dc:description/>
  <cp:keywords/>
  <dc:language>en-US</dc:language>
  <cp:lastModifiedBy>Tadeusz Marcisz</cp:lastModifiedBy>
  <cp:lastPrinted>2014-06-30T10:52:00Z</cp:lastPrinted>
  <dcterms:modified xsi:type="dcterms:W3CDTF">2018-06-18T09:01:00Z</dcterms:modified>
  <cp:revision>5</cp:revision>
  <dc:subject/>
  <dc:title>Załącznik nr 8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